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« 04  » июля  2019 года  № 446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4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 муниципального образования «Мглинский район» на 2020 год и на плановый период 2021 и 2022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о статьей 169 Бюджетного кодекса Российской Федерации, ч.1.2. «Порядка составления, рассмотрения и утверждения бюджета муниципального образования «Мглинский район», а также порядка предоставления, рассмотрения и утверждения отчетности об исполнении бюджета муниципального образования « Мглинский район» и его внешней проверки» утвержденного решением Мглинского районного Совета народных депутатов от 12.11.2014 года  № 5-30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работы по формированию</w:t>
        <w:br/>
        <w:t>проекта бюджета муниципального образования «Мглинский район»  на 2020 год и на плановый  период 2021 и 2022 годов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заместителя главы администрации район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А.А. 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                             Направить: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 экономики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нансовый отдел администрации района                                               4.Комитет по управлению муниципальным имуществом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дел образования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тдел культуры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едеральную службу государственной статистики территориальный орган  Федеральной службы государственной статистики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ение Росприроднадзора 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Администрацию района (бухгалтерия; сектор по вопросам опеки; специалист по вопросам молодежной политики и спорту; МБУ «Мглинский физкультурно - оздоровительный комплекс «Мечта», МБУ «МФЦ в Мглинском районе)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ородскому и сельским поселениям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1. Межрайонную ИФНС России № 8 по Бря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4253" w:firstLine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В.П.Жоги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                        А.Н.Казеко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 xml:space="preserve">администрации района                                                         Г.А.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Н.А.Грибов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руководитель аппарата)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А.В.Полоник</w:t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28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28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4 июля  2019 г. № 44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29"/>
      <w:bookmarkEnd w:id="0"/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ы по формированию проект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  муниципального образования «Мглинский район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0 год и на плановый период 2021 и 2022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одержание, порядок и сроки подготовки и представления материалов, необходимых для формирования проекта бюджета муниципального образования «Мглинский район» на 2020 год и на плановый период 2021 и 2022 г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экономики администрации Мглинского района представить в  финансовый отдел администрации Мглинского района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в срок до 5 июля 2019 года - прогноз индексов роста потребительских цен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, на 2020 год и на плановый период 2021 и 2022 годов;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0 июля 2019 года -  фактический фонд оплаты труда работающих за 2018 год, оценку фонда оплаты труда работающих в 2019 году и его прогноз на 2020 - 2022 годы в разрезе муниципальных образований (муниципального района, поселений);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5 августа 2019 года - предварительный прогноз социально-экономического развития Мглинского района на 2020 - 2022 го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ям (распорядителям) средств бюджета             муниципального образования «Мглинский район» представи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финансовый отдел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роки, установленные финансовым отделом администрации Мглинского района: обоснования и расчеты бюджетных ассигнований на 2020 - 2022 годы по формам, доведенным финансовым отделом администрации Мгл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рок до 15 июля 2019 года: расчеты и обоснования расходов на финансовое обеспечение деятельности органов местного самоуправления Мглинского района на 2020 - 2022 годы по формам, доведенным финансовым отделом администрации Мгл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рок до 30 сентября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нные о распределении доведенных предельных объемов бюджетного финансирования на 2020 год и на плановый период 2021 и 2022 годов по разделам, подразделам, целевым статьям (муниципальным программам и непрограммным направлениям деятельности), группам, подгруппам, элементам видов рас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кты бюджетных смет расходов с расчетами (обоснованиями) органов местного самоуправления Мглинского района, муниципальных казенных учреждений Мглинского района на 2020 - 2022 годы в соответствии с доведенными предельными объемами бюджетного финансирования на 2020 год и на плановый период 2020 и 2021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четы и обоснования средств на финансовое обеспечение деятельности подведомственных муниципальных учреждений и реализацию отраслевых мероприятий муниципальных программ (подпрограмм) Мглинского района на 2020 - 2022 годы в соответствии с доведенными предельными объемами бюджетного финансирования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отдел экономики администрации Мглинского района и  финансовый отдел администрации Мглинского района в срок не позднее 20 октября 2019 года - проекты нормативных правовых актов о внесении изменений в муниципальные программы  Мглинского района (об утверждении муниципальных программ Мглинского район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администраторам (администраторам) доходов бюджета  муниципального образования «Мглинский район» - органам местного самоуправления Мглинского района, главным администраторам (администраторам) доходов бюджета - органам государственной власти Российской Федерации представить в срок до 31 июля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жидаемого исполнения администрируемых платежей бюджета муниципального образования «Мглинский район», консолидированного бюджета Мглинского  района за 2019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прогноз поступлений в бюджет муниципального образования «Мглинский район», консолидированный бюджет Мглинского района по соответствующим видам, подвидам классификации доходов на 2020 год и на плановый период до 2021 и 2022 годов в соответствии с методиками прогнозирования поступлений до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экономики администрации Мглинского района представить в  финансовый отдел администрации Мглинского района в срок до 10 августа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темпов роста тарифов на газ, теплоэнергию, электроэнергию, водоснабжение, водоотведение, содержание жилья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тарифов на услуги по перевозке пассажиров и экономически обоснованных тарифов по межмуниципальным маршрутам регулярных перевозок автомобильным транспортом; прогнозный расчет объема выпадающих доходов организаций автомобильного транспорта по межмуниципальным маршрутам в результате государственного регулирования тарифов на 2020 год и на плановый период 2021 и 2022 г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тавить в финансовый отдел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рок до 25 июля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у культуры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по сети, штатам муниципальных учреждений культуры, действующих по состоянию на 1 января 2019 года, прогноз на 2020 - 2022 годы в разрезе учреждений, сгруппированных по типам учреждений, а также данные по новой сети на 2020 - 2022 годы с расчетами и обоснования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сть получателей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снования и расчеты средств на реализацию отраслевых мероприятий муниципальной программы (подпрограммы)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делу образования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нные о количестве учащихся в общеобразовательных организациях на 1 января 2019 года, в 2019 году и на 2020 - 2022 годы в разрезе учреждений по формам, доведенным финансовым отделом администрации Мглинского района;</w:t>
      </w:r>
    </w:p>
    <w:p>
      <w:pPr>
        <w:pStyle w:val="ConsPlusNormal"/>
        <w:spacing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нные о численности детей в возрасте от 1 года до 7 лет, в том числе посещающих образовательные организации, реализующие образовательные программы дошкольного образования, в разрезе учреждений на 1 января 2019 года, в 2019 году и на 2020 - 2022 годы по формам, доведенным  финансовым отделом администрации Мгл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по сети, штатам муниципальных образовательных организаций, действующих по состоянию на 1 января 2019 года, прогноз на 2020 - 2022 годы в разрезе учреждений, сгруппированных по типам учреждений, а также данные по новой сети муниципальных организаций образования на 2020 - 2022 годы с расчетами и обоснования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количестве педагогических работников образовательных организаций, имеющих право на предоставление компенсации расходов на оплату жилых помещений, отопления и освещения, и иных работников образовательных организаций, имеющих право на получение денежной выплаты по оплате жилья и коммунальных услуг, в разрезе видов муниципальных образовательных организаций по формам, доведенным финансовым отделом администрации Мгл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основания и расчеты средств на реализацию отраслевых мероприятий муниципальной программы (подпрограммы)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ктору по вопросам опеки и попечительства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ктические (на 1 января 2019 года) и прогнозные данные (в 2019 году и 2020 - 2022 годах) о количеств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переданных (предполагаемых на передачу) под опеку (попечительство) в приемную семью в возрасте до 6 лет и от 6 до 18 л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х сем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лишенных родительского попечения и предполагаемых к устройству в семь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, закрепленных за детьми-сиротами, в том числе количестве жилых помещений, по которым возмещаются расходы по оплате коммунальных услуг, количестве помещений, требующих ремонта, количестве помещений, подлежащих оформлению в собствен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из числа детей-сирот, которых необходимо обеспечить жилыми помещениями, по форме, доведенной финансовым отделом администрации Мгл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тету по управлению муниципальным имуществом администрации Мглинского района - расчеты и обоснования средств на финансовое обеспечение деятельности комитета и реализацию отраслевых мероприятий  муниципальной программы  Мглинского района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БУ «Мглинский физкультурно-оздоровительный комплекс «МЕЧТА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по сети, штатам учреждения, действующих по состоянию на 1 января 2019 года, прогноз на 2020 - 2022 годы, а также данные по новой сети на 2020 - 2022 годы с расчетами и обоснования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я и расчеты средств на реализацию отраслевых мероприятий муниципальной программы (подпрограммы)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БУ «Многофункциональный центр предоставления государственных и муниципальных услуг в Мглинском районе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по сети, штатам учреждения, действующих по состоянию на 1 января 2019 года, прогноз на 2020 - 2022 годы, а также данные по новой сети на 2020 - 2022 годы с расчетами и обоснования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я и расчеты средств на реализацию отраслевых мероприятий муниципальной программы (подпрограммы)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делу по строительству, архитектуре, коммунальному хозяйству, транспорту и связи администрации Мглинского района - обоснования и расчеты средств на реализацию отраслевых мероприятий муниципальных программ (подпрограмм) на 2020 - 2022 год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тделу бухгалтерского учета и отчетности администрации Мглинского района - сведения о численности муниципальных служащих, получающих доплаты к государственным пенсиям за счет бюджета муниципального образования «Мглинский район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рок до 31 июля 2019 года комитету по управлению муниципальным имуществом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муниципальной программы приватизации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расчет ожидаемого исполнения за 2019 год и расчет прогноза на 2020 - 2021 годы по арендной плате, в том числе арендной плате за земли, находящиеся в собственности Мгл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сумме задолженности по арендной плате за землю в разрезе видов арендной платы по состоянию на 1 января 2019 года и 1 июля 2019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ожидаемом поступлении части прибыли, подлежащей перечислению в бюджет муниципального образования «Мглинский район» в 2019 году, и ее прогноз на 2020 - 2022 годы в разрезе муниципальных унитарных предприят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объектов муниципальной собственности, подлежащих приватизации во II - IV кварталах 2019 года и в 2020 - 2022 годах, с указанием наименования, местонахождения, вида приватизации, стоимости приватизируемого имуще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чет поступлений от продажи земельных участков, находящихся в собственности Мглинского района и в пользовании муниципальных бюджетных и автономных учреждений, на 2020 - 2022 годы и оценка ожидаемого исполнения за 2019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чет поступлений от сдачи в аренду имущества, находящегося в собственности Мглинского района, на 2020 - 2022 годы и оценка ожидаемого исполнения за 2019 год в разрезе договоров арен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чет доходов от реализации имущества, находящегося в собственности Мглинского района, на 2020 - 2022 годы и оценка ожидаемого исполнения за 2019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счет прочих поступлений от использования имущества, находящегося в собственности Мглинского района, на 2020 - 2022 годы и оценка ожидаемого исполнения за 2019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счет доходов от сдачи в аренду имущества, составляющего казну района (за исключением земельных участков), на 2020 - 2022 годы и расчеты ожидаемого исполнения за 2019 год в разрезе договоров арен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чет доходов от реализации иного имущества, находящегося в собственности муниципального образования «Мглинский район»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на 2020 - 2022 годы и расчеты ожидаемого исполнения за 2019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делу экономики и отделу по строительству, архитектуре, коммунальному хозяйству, транспорту и  связи  администрации Мглинского района  в  срок до 10 августа 2019 года   -   прогнозный расчет объема расходов бюджета муниципального образования «Мглинский район» на компенсацию выпадающих доходов организаций автомобильного транспорта по муниципальным маршрутам в результате регулирования тарифов на 2020 год и на 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ить территориальному органу Федеральной службы государственной статистики по Брянской области представить в финансовый отдел администрации Мглинского района в срок до 15 июля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наличии жилищного фонда в муниципальной собственности и обслуживаемого жилищного фонда по состоянию на 1 января 2019 года в разрезе муниципальных образов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(всего, в том числе по возрастным группам) по состоянию на 1 января 2019 года в разрезе муниципальных образований района (городского и сельских поселе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фонд оплаты труда работающих за 2018 год в разрезе муниципальных образов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на 1 января 2019 года в разрезе муниципальных образований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в населенных пунктах численностью не более 500 человек, в разрезе муниципальных образований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ающего населения на 1 января 2019 года в разрезе муниципальных образований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(муниципального района, городского и сельских поселений) на 1 января 2019 года (км), всего, в том числе с твердым покрыт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ложить Межрайонной инспекции Федеральной налоговой службы №8 по Брянской области представить в финансовый отдел администрации Мглинского района в срок до 1 августа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ую оценку исполнения бюджетов по администрируемым доходам за 2019 год по видам доходов в разрезе муниципальных образований 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администрируемых доходов в бюджеты всех уровней (контингент) по видам доходов в разрезе муниципальных образований  района на 2020 - 2022 годы в срок до 31 июля 2019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недоимки (с учетом пеней и штрафов) по состоянию на 1 января 2020 года, 1 января 2021 года и 1 января 2022 года по видам доходов в разрезе муниципальных образований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ленных суммах социальных, имущественных вычетов в разрезе их видов по налогу на доходы физических лиц за 2018 год в разрезе муниципальных образований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дополнительно взысканных налогов по результатам контрольной работы налоговых органов за 2018 год в разрезе муниципальных образований района (налог на доходы физических лиц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уммах налога, подлежащих уплате в бюджет по налогу на имущество физических лиц за 2018 год, прогнозируемой налоговой базе на 2019 год, ожидаемую оценку поступлений налога на имущество физических лиц в 2019 году, прогноз на 2020 - 2022 годы в разрезе муниципальных образований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уммах налога, подлежащих уплате в бюджет по земельному налогу за 2018 год, прогнозируемой налоговой базе на 2019 год, ожидаемую оценку поступления земельного налога в 2019 году и на прогноз на 2020 - 2022 годы в разрезе юридических и физических лиц по муниципальным образованиям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выпадающих доходов бюджетов по налогу на имущество физически х лиц и земельному налогу за 2018 год в разрезе категорий налогоплательщиков, предусмотренных нормативно правовыми актами органов местного самоуправления район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ложить главам сельских администраций представить в финансовый отдел администрации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5 июля 2019 г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9 года, оценке 2019 года, а также прогноз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муниципальных образований в 2019 году и их прогноз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8 год и первое полугодие 2019 года, недоимке по состоянию на 1 января и 1 июля 2019 года, прогноз поступления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ценку поступления доходов за 2019 год по видам платеж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2018 год, их оценку за 2019 год и прогноз на 2020 - 2022 годы в разрезе категорий налогоплательщиков, а также результаты оценки эффективности предоставляемых налоговых льгот по итогам 2018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наличии в собственности муниципальных образований водных объектов, при их наличии - расчет платы за пользование водными объектами в 2019 году, а также прогноз поступления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20 - 2022 г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, а также размерах назначенных выплат (по форме, доведенной финансовым отделом администрации Мглинского район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0 августа 2019 года - информацию о прогнозируемых к уплате суммах налога на имущество организаций, транспортного и земельного налогов по муниципальным учреждениям (в соответствии с планами финансово-хозяйственной деятельности муниципальных учреждений, финансируемых из местных бюджетов), а также по органам местного самоуправления и муниципальным учреждениям, относящимся к ним, по формам, доведенным финансовым отделом администрации Мглинск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делу культуры администрации Мглинского района, отделу образования  администрации Мглинского района, МБУ «Мглинский физкультурно-оздоровительный комплекс «Мечта», МБУ «Многофункциональный центр по оказанию государственных и муниципальных услуг в Мглинском районе» в срок до 1 ноября 2019 года провести независимую оценку качества оказания услуг организациями в сфере культуры, образования, физической культуры и спорта, предоставления государственных и муниципальных услуг на территории  Мглинского района, представить результаты проведенной оценки в финансовый отдел администрации Мглинского района  в срок до 15 ноября 2019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делу экономики администрации Мглинского района в срок не позднее 30 октября 2019 года обеспечить представление в финансовый отдел администрации Мглинского района проектов муниципальных программ, реализация которых начинается в очередном финансовом году, проекты изменений в действующие муниципальные программы Мглинск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нансовому отделу администрации Мглинского района организовать работу по формированию проекта бюджета муниципального образования «Мглинский район»  на 2020 год и на плановый период 2021 и 2022 год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0 сентября 2019 года определить проект доходной части бюджета муниципального образования «Мглинский район» и консолидированного бюджета района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0 сентября 2019 года определить исходную базу для формирования межбюджетных отношений с поселениями, провести ее согласование с органами местного самоуправления посел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сентября 2019 года определить параметры бюджета муниципального образования «Мглинский район» 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30 сентября 2019 года довести до главных распорядителей (распорядителей) средств бюджета  муниципального образования «Мглинский район»  материалы на 2020 год и на плановый период 2021 и 2022 годов, содержащ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ые направления бюджетной и налоговой политики Мглинского района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ельные бюджеты главных распорядителей (распорядителей) бюджетных средств на 2020 год и на плановый период 2021 и 2022 г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гласительные совещания по проектировкам главных распорядителей (распорядителей) средств на 2020 - 2022 годы, организовать заседание комиссии по бюджетным проектировкам Мглинского района при наличии спорных позиц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оект бюджета муниципального образования «Мглинский район» на 2020 год и на плановый период 2021 и 2022 годов и обеспечить его внесение на рассмотрение Мглинскому районному Совету народных депутатов не позднее 15 ноября 2019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ным распорядителям (распорядителям) средств бюджета муниципального образования «Мглинский район», осуществляющим финансовое обеспечение деятельности муниципальных учреждений Мглинского райо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актуализацию общей информации о подведомственных муниципальных учреждениях на официальном сайте для размещения информации о государственных (муниципальных) учреждениях (bus.gov.ru) не позднее 2 декабря 2019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муниципальные задания на оказание муниципальными учреждениями Мглинского района муниципальных услуг (выполнение работ) в срок не позднее 1 января 2020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формирование и утверждение подведомственными муниципальными учреждениями Мглинского района планов финансово-хозяйственной деятельности на 2020 - 2022 годы в срок до 1 января 2020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20 - 2022 годы на официальном сайте для размещения информации о государственных (муниципальных) учреждениях (bus.gov.ru) не позднее 24 января 2020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мещение на официальном сайте для размещения информации о государственных (муниципальных) учреждениях (bus.gov.ru) информации по учреждениям, которым не доводится муниципальное задание, а также не предоставляются субсидии на иные цели, не позднее 24 января 2020 года.</w:t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47:00Z</dcterms:created>
  <dc:creator>Аксёненко Артур</dc:creator>
  <dc:description/>
  <cp:keywords/>
  <dc:language>en-US</dc:language>
  <cp:lastModifiedBy>User</cp:lastModifiedBy>
  <cp:lastPrinted>2019-07-13T13:22:00Z</cp:lastPrinted>
  <dcterms:modified xsi:type="dcterms:W3CDTF">2020-05-21T11:42:00Z</dcterms:modified>
  <cp:revision>13</cp:revision>
  <dc:subject/>
  <dc:title>Регламент работы над ПФП и бюджетом</dc:title>
</cp:coreProperties>
</file>